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mato grower has heard that global warming is good for his tomatoes. He plans an experiment to find out if what he heard is tru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a clear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the following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n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pendent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velop an experiment to test this idea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aterial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Procedu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10:00Z</dcterms:created>
  <dc:creator>Michael Ng</dc:creator>
  <dc:description/>
  <cp:keywords/>
  <dc:language>en-US</dc:language>
  <cp:lastModifiedBy>Michael Ng</cp:lastModifiedBy>
  <dcterms:modified xsi:type="dcterms:W3CDTF">2010-02-07T23:10:00Z</dcterms:modified>
  <cp:revision>2</cp:revision>
  <dc:subject/>
  <dc:title/>
</cp:coreProperties>
</file>